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723"/>
        <w:jc w:val="both"/>
        <w:rPr>
          <w:sz w:val="28"/>
          <w:szCs w:val="28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《医师资格考试试用期考核证明》</w:t>
      </w:r>
      <w:r>
        <w:rPr>
          <w:sz w:val="28"/>
          <w:szCs w:val="28"/>
          <w:lang w:val="en-US" w:eastAsia="zh-CN"/>
        </w:rPr>
        <w:t>填表注意事项：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常见问题：</w:t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819650" cy="44704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中专考取助理，之后读成人大专，专业符合的情况下拿大专报考执业医师，可以吗？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答：可以。但执业年限的计算是以报考执业助理医师时所持学历确定（中专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年），时间起点为首次注册执业助理时间，年限计算终点为</w:t>
      </w:r>
      <w:r>
        <w:rPr>
          <w:sz w:val="28"/>
          <w:szCs w:val="28"/>
          <w:lang w:val="en-US" w:eastAsia="zh-CN"/>
        </w:rPr>
        <w:t>2025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31</w:t>
      </w:r>
      <w:r>
        <w:rPr>
          <w:sz w:val="28"/>
          <w:szCs w:val="28"/>
          <w:lang w:val="en-US" w:eastAsia="zh-CN"/>
        </w:rPr>
        <w:t>日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同理，大专考取助理，之后读成人本科，专业符合的情况下拿本科报考执业医师，可以吗？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答：可以。但执业年限的计算是以报考执业助理医师时所持学历确定（大专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年），时间起点为首次注册执业助理时间，时间计算终点为</w:t>
      </w:r>
      <w:r>
        <w:rPr>
          <w:sz w:val="28"/>
          <w:szCs w:val="28"/>
          <w:lang w:val="en-US" w:eastAsia="zh-CN"/>
        </w:rPr>
        <w:t>2025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31</w:t>
      </w:r>
      <w:r>
        <w:rPr>
          <w:sz w:val="28"/>
          <w:szCs w:val="28"/>
          <w:lang w:val="en-US" w:eastAsia="zh-CN"/>
        </w:rPr>
        <w:t>日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color w:val="000000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如果以“后续学历”报考，则“第一学历”原件和“后续学历”原件均应上传。</w:t>
      </w:r>
    </w:p>
    <w:p>
      <w:pPr>
        <w:pStyle w:val="Normal"/>
        <w:numPr>
          <w:ilvl w:val="0"/>
          <w:numId w:val="1"/>
        </w:numPr>
        <w:ind w:left="0" w:firstLine="560"/>
        <w:jc w:val="both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试用机构登记号是指什么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010150" cy="81788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登记号应填写《医疗机构执业许可证》副本上“登记注册信息页”上的登记号。</w:t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024380" cy="270002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907540" cy="268922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8"/>
          <w:szCs w:val="28"/>
          <w:lang w:val="en-US" w:eastAsia="zh-CN"/>
        </w:rPr>
      </w:pPr>
      <w:r>
        <w:rPr>
          <w:rFonts w:eastAsia="Calibri" w:cs="Calibri"/>
          <w:color w:val="000000"/>
          <w:sz w:val="28"/>
          <w:szCs w:val="28"/>
          <w:lang w:val="en-US" w:eastAsia="zh-CN"/>
        </w:rPr>
        <w:t xml:space="preserve">    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  <w:lang w:val="en-US" w:eastAsia="zh-CN"/>
        </w:rPr>
        <w:t>、试用起止时间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666105" cy="54991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开始时间：按实际入职情况填写，例如应届毕业生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月毕业后入职，就写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月。如为非应届毕业生，如果是</w:t>
      </w:r>
      <w:r>
        <w:rPr>
          <w:rFonts w:cs="宋体" w:ascii="宋体" w:hAnsi="宋体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月已经在此试用单位工作，则试用期开始时间就填</w:t>
      </w:r>
      <w:r>
        <w:rPr>
          <w:rFonts w:cs="宋体" w:ascii="宋体" w:hAnsi="宋体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月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截止时间的填写应与现场资料确认时间一致，如果是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月份上来报名点进行现场确认的，就写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月，如果是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月现场确认的，就写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月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433060" cy="44704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务必根据下面相关信息规范填写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firstLine="56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全国医师资格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考试分为两级四类，即执业医师和执业助理医师两级，每级分为临床、中医、口腔、公共卫生四类。中医类包括中医、民族医和中西医结合，其中，民族医又含蒙医、藏医、维医、傣医、朝医、壮医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我国医师资格考试共有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36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种类别，报考类别全称及代码详见表。</w:t>
      </w:r>
    </w:p>
    <w:tbl>
      <w:tblPr>
        <w:tblW w:w="7260" w:type="dxa"/>
        <w:jc w:val="left"/>
        <w:tblInd w:w="0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1815"/>
        <w:gridCol w:w="1815"/>
        <w:gridCol w:w="1815"/>
        <w:gridCol w:w="1815"/>
      </w:tblGrid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执业医师报考类别全称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代码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执业助理医师报考类别全称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代码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临床执业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10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临床执业助理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10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口腔执业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20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口腔执业助理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20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公共卫生执业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30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公共卫生执业助理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30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具有规定学历中医执业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40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具有规定学历中医执业助理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40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具有规定学历中医（朝医）专业执业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41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具有规定学历中医（朝医）专业执业助理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41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具有规定学历中医（壮医）专业执业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42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具有规定学历中医（壮医）专业执业助理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42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中西医结合执业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50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中西医结合执业助理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50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具有规定学历蒙医执业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60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具有规定学历蒙医执业助理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60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具有规定学历藏医执业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70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具有规定学历藏医执业助理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70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具有规定学历维医执业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80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具有规定学历维医执业助理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80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具有规定学历傣医执业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90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具有规定学历傣医执业助理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90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师承和确有专长中医执业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40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师承和确有专长中医执业助理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440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师承和确有专长中医（朝医）专业执业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41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师承和确有专长中医（朝医）专业执业助理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441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师承和确有专长中医（壮医）专业执业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42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师承和确有专长中医（壮医）专业执业助理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442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师承和确有专长蒙医执业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60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师承和确有专长蒙医执业助理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460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师承和确有专长藏医执业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70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师承和确有专长藏医执业助理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470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师承和确有专长维医执业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80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师承和确有专长维医执业助理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480</w:t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师承和确有专长傣医执业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90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Helvetica;Arial" w:hAnsi="Helvetica;Arial" w:cs="Helvetica;Arial" w:eastAsia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师承和确有专长傣医执业助理医师</w:t>
            </w:r>
          </w:p>
        </w:tc>
        <w:tc>
          <w:tcPr>
            <w:tcW w:w="18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490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例如果你报考的是“口腔执业助理医师”，则需要如下填写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400675" cy="50038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其他类别与此类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主要试用岗位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461385" cy="10001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138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常见问题：如果报考的是临床类执业范围，则岗位（科室）应填与临床类相关的科室，例如内科、妇产科等，不能填写公卫科，中医科；带教老师签字需要手写签字；带教老师需要是执业医师级别的，不能是执业助理医师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315585" cy="162179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注意：</w:t>
      </w:r>
    </w:p>
    <w:p>
      <w:pPr>
        <w:pStyle w:val="Normal"/>
        <w:numPr>
          <w:ilvl w:val="0"/>
          <w:numId w:val="2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应在合格（  ）的括号内打“</w:t>
      </w:r>
      <w:r>
        <w:rPr>
          <w:rFonts w:ascii="Arial" w:hAnsi="Arial" w:cs="Arial" w:eastAsia="Arial"/>
          <w:sz w:val="28"/>
          <w:szCs w:val="28"/>
          <w:lang w:val="en-US" w:eastAsia="zh-CN"/>
        </w:rPr>
        <w:t>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” </w:t>
      </w:r>
    </w:p>
    <w:p>
      <w:pPr>
        <w:pStyle w:val="Normal"/>
        <w:numPr>
          <w:ilvl w:val="0"/>
          <w:numId w:val="2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工作机构考核意见中的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年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月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日，与</w:t>
      </w:r>
      <w:r>
        <w:rPr>
          <w:rFonts w:ascii="宋体" w:hAnsi="宋体" w:cs="宋体"/>
          <w:sz w:val="28"/>
          <w:szCs w:val="28"/>
          <w:lang w:val="en-US" w:eastAsia="zh-CN"/>
        </w:rPr>
        <w:t>现场资料确认时间一致，如果是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月份上来报名点进行现场确认的，就写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月，如果是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月现场确认的，就写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月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如果试用期变更了试用单位的（含省内变更，省外变更至我省），则各阶段试用单位均应出具《试用期考核合格证明》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01:45:26Z</dcterms:created>
  <dc:creator>dell1016</dc:creator>
  <dc:description/>
  <dc:language>en-US</dc:language>
  <cp:lastModifiedBy>Administrator</cp:lastModifiedBy>
  <cp:lastPrinted>2023-01-31T17:59:00Z</cp:lastPrinted>
  <dcterms:modified xsi:type="dcterms:W3CDTF">2025-02-15T04:13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E03AA82A944B0A1B17A54C5CDDF19</vt:lpwstr>
  </property>
  <property fmtid="{D5CDD505-2E9C-101B-9397-08002B2CF9AE}" pid="3" name="KSOProductBuildVer">
    <vt:lpwstr>2052-11.8.2.12085</vt:lpwstr>
  </property>
</Properties>
</file>