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口腔执业医师《口腔黏膜病学》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2000"/>
        <w:gridCol w:w="3636"/>
      </w:tblGrid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口腔黏膜感染性疾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口腔单纯疱疹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带状疱疹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手</w:t>
            </w:r>
            <w:r>
              <w:rPr/>
              <w:t>-</w:t>
            </w:r>
            <w:r>
              <w:rPr/>
              <w:t>足</w:t>
            </w:r>
            <w:r>
              <w:rPr/>
              <w:t>-</w:t>
            </w:r>
            <w:r>
              <w:rPr/>
              <w:t>口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预防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球菌性口炎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口腔念珠菌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预防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口腔黏膜变态反应性疾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血管神经性水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药物过敏性口炎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预防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口腔黏膜溃疡类疾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复发性口腔溃疡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创伤性溃疡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预防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口腔黏膜大疱类疾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疱疮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口腔黏膜斑纹类疾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口腔白斑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预防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口腔扁平苔藓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唇、舌疾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慢性非特异性唇炎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预防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口角炎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地图舌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沟纹舌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舌乳头炎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艾滋病、性传播疾病的口腔表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艾滋病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预防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梅毒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临床表现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诊断及鉴别诊断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治疗</w:t>
            </w:r>
          </w:p>
        </w:tc>
      </w:tr>
      <w:tr>
        <w:trPr>
          <w:trHeight w:val="27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预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42:00Z</dcterms:created>
  <dc:creator>林琳</dc:creator>
  <dc:description/>
  <cp:keywords/>
  <dc:language>en-US</dc:language>
  <cp:lastModifiedBy>DELL</cp:lastModifiedBy>
  <dcterms:modified xsi:type="dcterms:W3CDTF">2019-11-22T08:13:00Z</dcterms:modified>
  <cp:revision>6</cp:revision>
  <dc:subject/>
  <dc:title/>
</cp:coreProperties>
</file>